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La Strada entra… dalle ginocchia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/>
      </w:pPr>
      <w:r>
        <w:rPr/>
        <w:t>Consentitemi, almeno per questa volta, di stravolgere uno dei più famosi e veritieri detti della terza branca. Sì, è vero, che i nostri piedi sanno da dove entra la strada. Lo hanno imparato bene in tanti e tanti chilometri percorsi, spesso con fatica.</w:t>
      </w:r>
    </w:p>
    <w:p>
      <w:pPr>
        <w:pStyle w:val="TextBodyIndent"/>
        <w:rPr/>
      </w:pPr>
      <w:r>
        <w:rPr/>
        <w:t>Ma a volte ci sono differenti “vie di ingresso” che sfuggono ad uno sguardo poco intenso o distratto. Una di queste è appunto dalle ginocchia.</w:t>
      </w:r>
    </w:p>
    <w:p>
      <w:pPr>
        <w:pStyle w:val="TextBodyIndent"/>
        <w:rPr/>
      </w:pPr>
      <w:r>
        <w:rPr/>
        <w:t>Cosa intendo dire? Non è forse in ginocchio che da piccoli ci hanno insegnato a pregare? Non è forse in ginocchio che stiamo davanti a Gesù Eucaristia? Che contempliamo il mistero della Consacrazione?</w:t>
      </w:r>
    </w:p>
    <w:p>
      <w:pPr>
        <w:pStyle w:val="TextBodyIndent"/>
        <w:rPr/>
      </w:pPr>
      <w:r>
        <w:rPr/>
        <w:t xml:space="preserve">Avete già capito cosa volevo dire. Tante volte siamo partiti per le nostre attività, le uscite e i campi mobili, trascinati dall’entusiasmo iniziale che ci porterebbe a fare chissà quali grandi imprese. Tante volte ancora, sicuramente tutte le volte, abbiamo cominciato le nostre attività con la preghiera. </w:t>
      </w:r>
    </w:p>
    <w:p>
      <w:pPr>
        <w:pStyle w:val="TextBodyIndent"/>
        <w:rPr/>
      </w:pPr>
      <w:r>
        <w:rPr/>
        <w:t xml:space="preserve">Quante volte invece abbiamo portato la preghiera al ritmo dei passi? Durante il cammino e non solo quando, arrivati a destinazione, è spontaneo ringraziare il Signore. E’ proprio durante quelle occasioni che abbiamo usato “le ginocchia”. </w:t>
      </w:r>
    </w:p>
    <w:p>
      <w:pPr>
        <w:pStyle w:val="TextBodyIndent"/>
        <w:rPr/>
      </w:pPr>
      <w:r>
        <w:rPr/>
        <w:t>Quelle volte invece che ci è capitato, con rammarico, di rimanere a casa, abbiamo pregato per coloro che erano in uscita: abbiamo “usato le ginocchia”.</w:t>
      </w:r>
    </w:p>
    <w:p>
      <w:pPr>
        <w:pStyle w:val="TextBodyIndent"/>
        <w:rPr/>
      </w:pPr>
      <w:r>
        <w:rPr/>
        <w:t xml:space="preserve">Pregare per ciò che si fa è altrettanto importante che farlo bene, facendo del nostro meglio come siamo abituati a fare. Ma nel nostro meglio è compresa la preghiera. Anche quando siamo stanchi e crediamo che una cosa fatta senza sentimento o senza voglia non abbia valore. Impariamo da Teresa di Lisieux che quando era stanca si rivolgeva al Signore pressappoco così: Signore, sono stanca e non riesco a pregare, ma fai finta che io sia come un cagnolino che adesso dorme ai tuoi piedi ed accettami per quello che sono. </w:t>
      </w:r>
    </w:p>
    <w:p>
      <w:pPr>
        <w:pStyle w:val="TextBodyIndent"/>
        <w:rPr/>
      </w:pPr>
      <w:r>
        <w:rPr/>
        <w:t>Altro che mancanza di sentimento!</w:t>
      </w:r>
    </w:p>
    <w:p>
      <w:pPr>
        <w:pStyle w:val="TextBodyIndent"/>
        <w:rPr/>
      </w:pPr>
      <w:r>
        <w:rPr/>
        <w:t>C’è un modo per portare la preghiera con sé per tutto il giorno: è la “preghiera del cuore”. Magari puoi farti spiegare dal Don cosa è e come si fa (e chissà che non se ne parli in un prossimo numero di C.d.M). In breve: si tratta di pregare coinvolgendo il corpo e allenando la mente. Altro che New Age! Chissà quanta gente paga fior di quattrini per imparare ciò che la Chiesa ci insegna da anni!</w:t>
      </w:r>
    </w:p>
    <w:p>
      <w:pPr>
        <w:pStyle w:val="TextBodyIndent"/>
        <w:rPr/>
      </w:pPr>
      <w:r>
        <w:rPr/>
        <w:t>Allora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uona Strada… con le ginocchia!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>Gipo Montesanto</w:t>
      </w:r>
    </w:p>
    <w:p>
      <w:pPr>
        <w:pStyle w:val="TextBodyIndent"/>
        <w:jc w:val="right"/>
        <w:rPr/>
      </w:pPr>
      <w:r>
        <w:rPr/>
        <w:t>C.C. del Clan della Luna Piena</w:t>
      </w:r>
    </w:p>
    <w:p>
      <w:pPr>
        <w:pStyle w:val="TextBodyIndent"/>
        <w:jc w:val="right"/>
        <w:rPr/>
      </w:pPr>
      <w:r>
        <w:rPr/>
        <w:t>Catania 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8:16:00Z</dcterms:created>
  <dc:creator>Gipo Montesanto</dc:creator>
  <dc:description/>
  <dc:language>en-US</dc:language>
  <cp:lastModifiedBy>Andrea Brugnoli</cp:lastModifiedBy>
  <dcterms:modified xsi:type="dcterms:W3CDTF">1999-10-01T08:16:00Z</dcterms:modified>
  <cp:revision>2</cp:revision>
  <dc:subject/>
  <dc:title>La Strada entra… dalle ginocchia</dc:title>
</cp:coreProperties>
</file>